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UCHWAŁA NR IV/16/2006</w:t>
      </w:r>
    </w:p>
    <w:p>
      <w:pPr>
        <w:pStyle w:val="Subtitle"/>
        <w:rPr>
          <w:sz w:val="32"/>
        </w:rPr>
      </w:pPr>
      <w:r>
        <w:rPr>
          <w:sz w:val="32"/>
        </w:rPr>
        <w:t>RADY MIEJSKIEJ W SULEJOWIE</w:t>
      </w:r>
    </w:p>
    <w:p>
      <w:pPr>
        <w:pStyle w:val="Subtitle"/>
        <w:rPr/>
      </w:pPr>
      <w:r>
        <w:rPr>
          <w:sz w:val="32"/>
        </w:rPr>
        <w:t>z dnia 29 grudnia 2006 rok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</w:rPr>
        <w:t>w sprawie uchwalenia budżetu gminy na rok 20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425"/>
        <w:rPr/>
      </w:pPr>
      <w:r>
        <w:rPr/>
        <w:t>Na podstawie art. 18 ust. 2 pkt 4, pkt 9 lit. d,  lit. i oraz pkt 10 ustawy z dnia 8 marca 1990 roku o samorządzie gminnym (t.j. Dz.U. z 2001 roku Nr 142, poz. 1591; z 2002 roku Nr 23, poz. 220, Nr 62, poz. 558, Nr 113 poz. 984, Nr 153, poz.1271, Nr 214, poz. 1806; z 2003 roku Nr 80, poz.717, Nr 162, poz.1568; z 2004 roku Nr 102, poz.1055, Nr 116, poz. 1203; z 2005 roku Nr 172, poz. 1441; z 2006 roku Nr 17, poz. 128, Nr 181, poz. 1337) oraz art. 165, art. 173, art. 184 , art. 188 ust.2 i art. 195 ust. 2 ustawy z dnia 30 czerwca 2005 roku o finansach publicznych (Dz.U. Nr 249, poz. 2104, Nr 169, poz. 1420; z 2006 roku Nr 45, poz. 319, Nr 104, poz. 708, Nr 170, poz. 1217, Nr 170, poz. 1218, Nr 187, poz. 1381) Rada Miejska w Sulejowie uchwala, co następuje: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1. Uchwala się budżet gminy na okres roku kalendarzowego 2007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2. Uchwala się dochody budżetu gminy według ważniejszych źródeł i działów klasyfikacji budżetowej w wysokości 27.203.296 zł, zgodnie z załącznikiem Nr 1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3. Uchwala się wydatki budżetu gminy w wysokości 28.064.696 zł, zgodnie z załącznikiem Nr 2. Zrównoważenie budżetu stanowi załącznik Nr 3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4. Zaciąga się kredyt w wysokości 1.003.356 zł na spłatę planowanych, przypadających na rok 2007, rat zaciągniętych kredytów i pożyczek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5. Na finansowanie planowanego deficytu budżetowego 2007 roku w kwocie 861.400 zł zaciąga się kredyt w wysokości 730.000 zł oraz pożyczkę z Wojewódzkiego Funduszu Ochrony Środowiska i Gospodarki Wodnej w Łodzi w wysokości 131.400 zł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6. Zaciąga się kredyt na pokrycie deficytu budżetowego 2007 roku w kwocie 730.000 zł. Upoważnia się Burmistrza Sulejowa do podjęcia czynności cywilno-prawnych mających na celu zaciągnięcie kredytu.</w:t>
      </w:r>
    </w:p>
    <w:p>
      <w:pPr>
        <w:pStyle w:val="TextBodyIndent"/>
        <w:ind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425"/>
        <w:rPr/>
      </w:pPr>
      <w:r>
        <w:rPr/>
        <w:t>§ 7. Ustala się rezerwę ogólną w wysokości 220.000 zł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8. Ustala się wykaz i limit wydatków inwestycji gminnych realizowanych w 2007 roku oraz limit wydatków na finansowanie wieloletnich programów inwestycyjnych w latach 2008 – 2010 – zgodnie z załącznikiem Nr 4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9. Ustala się plan dotacji dla zakładów budżetowych w wysokości 450.000,- zł, zgodnie z załącznikiem Nr 5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3"/>
        <w:ind w:left="0" w:firstLine="425"/>
        <w:jc w:val="both"/>
        <w:rPr/>
      </w:pPr>
      <w:r>
        <w:rPr>
          <w:sz w:val="24"/>
          <w:szCs w:val="24"/>
        </w:rPr>
        <w:t xml:space="preserve">§ 10. Uchwala się plan przychodów i wydatków zakładu budżetowego, zgodnie z załącznikiem Nr 6 oraz przyjmuje się do wiadomości </w:t>
      </w:r>
      <w:r>
        <w:rPr>
          <w:sz w:val="24"/>
        </w:rPr>
        <w:t>zatwierdzony na rok 2007 przez Dyrektora Zakładu plan finansowy wraz z planem nakładów na inwestycje Miejskiego Zakładu Komunalnego w Sulejowie.</w:t>
      </w:r>
    </w:p>
    <w:p>
      <w:pPr>
        <w:pStyle w:val="TextBodyIndent"/>
        <w:rPr/>
      </w:pPr>
      <w:r>
        <w:rPr/>
        <w:t>Przychody zakładu budżetowego – 4.285.000 zł,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rPr/>
      </w:pPr>
      <w:r>
        <w:rPr/>
        <w:t>Wydatki zakładu budżetowego – 4.285.000 zł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11. Dochody ustalone w § 2 obejmują dochody związane z realizacją zadań z zakresu zadań zleconych wynikających z ustaw, zgodnie z załącznikiem Nr 7 – kwota 5.419.138 zł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12. Wydatki ustalone w § 3 obejmują wydatki związane z realizacją zadań z zakresu zadań zleconych wynikających z ustaw, zgodnie z załącznikiem Nr 8 – kwota 5.419.138 zł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13. Ustala się plan innych dotacji z budżetu gminy przekazywanych na podstawie odrębnych przepisów związanych z realizacją zadań własnych gminy w wysokości 635.000,- zł, zgodnie z załącznikiem Nr 9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 xml:space="preserve">§ 14. Uchwala się plan przychodów i wydatków Gminnego Funduszu Ochrony Środowiska i Gospodarki Wodnej, zgodnie z załącznikiem Nr 10. 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rPr/>
      </w:pPr>
      <w:r>
        <w:rPr/>
        <w:t>Przychody – 200.000 zł,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rPr/>
      </w:pPr>
      <w:r>
        <w:rPr/>
        <w:t>Wydatki - 196.500 zł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15. Ustala się plan finansowy dochodów związanych z realizacją zadań z zakresu administracji rządowej, zgodnie z załącznikiem Nr 11 – kwota 45.300 zł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16. Dochody z tytułu wydawanych zezwoleń na sprzedaż napojów alkoholowych w kwocie 180.000 zł przeznacza się na wydatki związane z finansowaniem zadań określonych w Gminnym Programie Profilaktyki i Rozwiązywania Problemów Alkoholowych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17. Upoważnia się Burmistrza do spłat zobowiązań gminy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18. Upoważnia się Burmistrza do dokonywania zmian w planie wydatków budżetowych z wyłączeniem przeniesień między działami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19.1.Upoważnia się Burmistrza do zaciągania w miarę potrzeb, krótkoterminowych kredytów i pożyczek, na pokrycie występującego w ciągu roku deficytu budżetowego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2. Maksymalna wysokość kredytów i pożyczek krótkoterminowych zaciąganych przez Burmistrza w roku kalendarzowym nie może przekroczyć 1.000.000 zł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283"/>
        <w:rPr/>
      </w:pPr>
      <w:r>
        <w:rPr/>
        <w:t>§ 20. Ustala się limit zobowiązań z tytułu zaciąganych kredytów i pożyczek oraz emitowanych papierów wartościowych w maksymalnej kwocie 2.864.756 zł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21. Burmistrz może samodzielnie zaciągać zobowiązania w granicach kwot wydatków uchwalonych w budżecie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22. Upoważnia się Burmistrza Sulejowa do zaciągania zobowiązań:</w:t>
      </w:r>
    </w:p>
    <w:p>
      <w:pPr>
        <w:pStyle w:val="TextBodyIndent"/>
        <w:ind w:hanging="0"/>
        <w:rPr/>
      </w:pPr>
      <w:r>
        <w:rPr/>
        <w:t>1. na finansowanie wydatków wieloletnich określonych w planie nakładów na inwestycje w latach 2007-2010, zgodnie z załącznikiem Nr 4.</w:t>
      </w:r>
    </w:p>
    <w:p>
      <w:pPr>
        <w:pStyle w:val="TextBodyIndent"/>
        <w:ind w:hanging="0"/>
        <w:rPr/>
      </w:pPr>
      <w:r>
        <w:rPr/>
        <w:t>2. z tytułu umów, których realizacja w roku następnym jest niezbędna dla zapewnienia ciągłości działania jednostki i termin zapłaty upływa w następnym roku do kwoty stanowiącej równowartość 20% analogicznych wydatków poniesionych w 2007 roku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>
          <w:sz w:val="12"/>
          <w:szCs w:val="12"/>
        </w:rPr>
      </w:pPr>
      <w:r>
        <w:rPr/>
        <w:t>§ 23. Załącza się prognozę łącznej kwoty długu i spłat gminy na koniec 2007 roku i lata następne, zgodnie z załącznikiem Nr 12.</w:t>
      </w:r>
    </w:p>
    <w:p>
      <w:pPr>
        <w:pStyle w:val="TextBodyIndent"/>
        <w:ind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425"/>
        <w:rPr/>
      </w:pPr>
      <w:r>
        <w:rPr/>
        <w:t>§ 24. Wykonanie budżetu powierza się Burmistrzowi, który przedstawi informację z przebiegu wykonania budżetu za I półrocze w terminie do 31 sierpnia 2007 roku oraz sprawozdanie z wykonania budżetu stosownie do art. 18 ust. 2 pkt. 4 ustawy o samorządzie gminnym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25. Zobowiązuje się Burmistrza do niezwłocznego ogłoszenia uchwały budżetowej poprzez rozplakatowanie w siedzibie Urzędu Miejskiego oraz sołectwach.</w:t>
      </w:r>
    </w:p>
    <w:p>
      <w:pPr>
        <w:pStyle w:val="TextBodyIndent"/>
        <w:ind w:firstLine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425"/>
        <w:rPr/>
      </w:pPr>
      <w:r>
        <w:rPr/>
        <w:t>§ 26. Uchwała wchodzi w życie po upływie 14 dni od daty ogłoszenia w Dzienniku Urzędowym Województwa Łódzkiego z mocą obowiązującą od 1 stycznia 2007 roku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Załącznik Nr 1</w:t>
      </w:r>
    </w:p>
    <w:p>
      <w:pPr>
        <w:pStyle w:val="TextBodyIndent"/>
        <w:ind w:hanging="0"/>
        <w:jc w:val="right"/>
        <w:rPr/>
      </w:pPr>
      <w:r>
        <w:rPr/>
        <w:t>do Uchwały Nr IV/16/2006</w:t>
      </w:r>
    </w:p>
    <w:p>
      <w:pPr>
        <w:pStyle w:val="TextBodyIndent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dy Miejskiej w Sulejowie</w:t>
      </w:r>
    </w:p>
    <w:p>
      <w:pPr>
        <w:pStyle w:val="TextBodyIndent"/>
        <w:ind w:hanging="0"/>
        <w:jc w:val="right"/>
        <w:rPr/>
      </w:pPr>
      <w:r>
        <w:rPr/>
        <w:t>z dnia 29 grudnia 2006 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697"/>
        <w:gridCol w:w="585"/>
        <w:gridCol w:w="398"/>
        <w:gridCol w:w="6411"/>
        <w:gridCol w:w="1340"/>
      </w:tblGrid>
      <w:tr>
        <w:trPr>
          <w:trHeight w:val="510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a budżetowa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an na rok 2007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OCHODY OGÓŁ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203 296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włas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91 779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pływy z podatk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95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56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dochodowy od osób fizycznych opłacany w formie karty podatkow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od nieruchomości - osoby praw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0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rolny - osoby praw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leśny - osoby praw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od środków transportowych - osoby praw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od nieruchomości - osoby fizycz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rolny - osoby fizycz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leśny - osoby fizycz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od środków transportowych - osoby fizycz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od spadków i darowizn - osoby fizycz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od posiadania psów - osoby fizycz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datek od czynności cywilno-prawnych - osoby fizycz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0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pływy z opła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opłaty targowej - targowisk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opłaty miejscow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ływy z opłaty eksploatacyjnej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pływy z opłaty skarbowej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opłat za zezwolenia na sprzedaż alkohol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chody uzyskiwane przez jednostki budżetowe gmi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 07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9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opłat - za zajęcie pasa drogow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dochodów - za dzienniki budowy, specyfikacje przetargowe itp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9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opła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dochodów - zwrot wydatk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2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pływy z usług - przedszkola (czesne i odpłatność za obiady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 75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dochodów - odszkodowan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usług - opiekuńcz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usług - świetlice szkol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ływy z różnych dochodów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1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ływy z usług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ływy z różnych dochodów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chody z majątku gmi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 000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najmu i dzierżawy składników majątkowych oraz umów o podobnym charakterze - dzierżawa działek i grunt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</w:tr>
      <w:tr>
        <w:trPr>
          <w:trHeight w:val="67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najmu i dzierżawy składników majątkowych oraz umów o podobnym charakterze - dzierżawa składników majątkowych Skarbu Państwa (tereny leśne) - wpływy z dzierżawy obiektu OSiR-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</w:tr>
      <w:tr>
        <w:trPr>
          <w:trHeight w:val="67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najmu i dzierżawy składników majątkowych oraz umów o podobnym charakterze - dzierżawa składników majątkowych Skarbu Państwa (tereny leśne) przez Ośrodki Wczasowo-Wypoczynkow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e sprzedaży składników majątk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adki, zapisy i darowizny na rzecz gmi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chody z kar pieniężnych i grzywie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% dochodów uzyskiwanych na rzecz budżetu państ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65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% dochodów uzyskiwanych na rzecz budżetu państ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5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setki od pożyczek udzielanych przez gminę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9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setki od należności stanowiących dochód gmi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odset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setki od nieterminowych wpłat z tytułu podatku i opła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setki od nieterminowych wpłat z tytułu podatku i opła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setki od środków na rachunkach bank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odset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tacje z budżetów innych jednostek samorządu terytorialn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ne dochody należne gmin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95 444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9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a zarząd, użytkowanie i użytkowanie wieczyste nieruchomości - opłata wnoszona przez obwody łowieckie za użytkowanie terenów leśn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 na dofinansowanie zadań bieżących gmin, pozyskane z innych źródeł - refundacja wydatków pracowników interwencyjn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a zarząd, użytkowanie i użytkowanie wieczyste nieruchomości  - za wieczyste użytkowanie nieruchomośc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dochodowy od osób fizyczn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74 194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ek dochodowy od osób prawn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 na dofinansowanie zadań bieżących gmin, pozyskane z innych źródeł - refundacja wydatków pracowników interwencyjn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5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wencja ogóln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004 477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ubwencja oświato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37 703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wencje ogólne z budżetu państwa -część oświatowa subwencji ogólnej dla jednostek samorządu terytorialnego z budżetu państ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37 703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ubwencja wyrównawcz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66 774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wencje ogólne z budżetu państwa - część wyrównawcza dla gminy - kwota podstawo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616 065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wencje ogólne z budżetu państwa - część wyrównawcza dla gminy - kwota uzupełniając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709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ubwencja równoważąc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z budżetu państ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07 04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dania zlecone z zakresu administracji rządow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19 138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5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celowa na zadania zlecone gminie przez Urząd Wojewódz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737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celowa na prowadzenie stałego rejestru wyborc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6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celowa na zadania zlecone gminie - obrona cywiln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0</w:t>
            </w:r>
          </w:p>
        </w:tc>
      </w:tr>
      <w:tr>
        <w:trPr>
          <w:trHeight w:val="67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celowa z budżetu państwa na zadania zlecone gminie - świadczenia rodzinne oraz składki na ubezpieczenia emerytalne i rentowe z ubezpieczenia społeczn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21 549</w:t>
            </w:r>
          </w:p>
        </w:tc>
      </w:tr>
      <w:tr>
        <w:trPr>
          <w:trHeight w:val="67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celowa z budżetu państwa na zadania zlecone gminie - składki na ubezpieczenia zdrowotne opłacane za osoby pobierające niektóre świadczenia z pomocy społeczn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49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celowa z budżetu państwa na zadania zlecone gminie - zasiłki i pomoc w naturze oraz składka na ubezpieczenia społecz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48 367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dania realizowane na mocy porozumień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suwanie skutków klęsk żywioł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inansowanie lub dofinansowanie zadań własn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 902</w:t>
            </w:r>
          </w:p>
        </w:tc>
      </w:tr>
      <w:tr>
        <w:trPr>
          <w:trHeight w:val="67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e celowe otrzymane z budżetu państwa na finansowanie lub dofinansowanie zadań własnych gminy - dofinansowanie wypłat zasiłków okresowych z pomocy społeczn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514</w:t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e celowe otrzymane z budżetu państwa na finansowanie lub dofinansowanie zadań własnych gminy - ośrodki pomocy społeczn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388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alizacja zadań z umów międzynarod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Załącznik Nr 2</w:t>
      </w:r>
    </w:p>
    <w:p>
      <w:pPr>
        <w:pStyle w:val="TextBodyIndent"/>
        <w:ind w:hanging="0"/>
        <w:jc w:val="right"/>
        <w:rPr/>
      </w:pPr>
      <w:r>
        <w:rPr/>
        <w:t>do Uchwały Nr IV/16/2006</w:t>
      </w:r>
    </w:p>
    <w:p>
      <w:pPr>
        <w:pStyle w:val="TextBodyIndent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dy Miejskiej w Sulejowie</w:t>
      </w:r>
    </w:p>
    <w:p>
      <w:pPr>
        <w:pStyle w:val="TextBodyIndent"/>
        <w:ind w:hanging="0"/>
        <w:jc w:val="right"/>
        <w:rPr/>
      </w:pPr>
      <w:r>
        <w:rPr/>
        <w:t>z dnia 29 grudnia 2006 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752"/>
        <w:gridCol w:w="585"/>
        <w:gridCol w:w="398"/>
        <w:gridCol w:w="6324"/>
        <w:gridCol w:w="1440"/>
      </w:tblGrid>
      <w:tr>
        <w:trPr>
          <w:trHeight w:val="480" w:hRule="atLeast"/>
        </w:trPr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lasyfikacja budżetowa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lan na rok 2007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DATKI OGÓŁE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064 696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olnictwo i łowiectw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y rolnicz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aty gmin na rzecz izb rolniczych - 2% wpływów z podatku rolneg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ransport i łącz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3 92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powiat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na pomoc finansową udzielaną między jednostkami samorządu terytorialnego na dofinansowanie własnych zadań inwestycyj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93 92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e wynagrodzenia ro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7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7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kup usług zdrowot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9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wewnętr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urysty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9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Gospodarka mieszkaniow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5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gruntami i nieruchomościa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opłaty i skład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y i odszkodowania wypłacane na rzecz osób fizycz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ziałalność usługow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 98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lany zagospodarowania przestrzenneg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 98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98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3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entarz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dministracja publicz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46 031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y Wojewódzki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5 737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477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5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9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1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Miejs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 1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óżne wydatki na rzecz osób fizycz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środków żywnoś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łaty z tytułu zakupu usług telekomunikacyjnych telefonii komórkow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iejs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37 434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4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0 287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e wynagrodzenia ro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9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2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2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a na PFRO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bezoso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81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środków żywnoś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energ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remon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zdrowot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54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dostępu do sieci Intern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płaty z tytułu zakupu usług telekomunikacyjnych telefonii komórkow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łaty z tytułu zakupu usług telekomunikacyjnych telefonii stacjonar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2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obejmujących tłumacz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obejmujących wykonanie ekspertyzy, analiz i opin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e służbowe kraj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opłaty i skład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57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7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lenia pracowników nie będących członkami korpusu służby cywil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00</w:t>
            </w:r>
          </w:p>
        </w:tc>
      </w:tr>
      <w:tr>
        <w:trPr>
          <w:trHeight w:val="233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7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mocja jednostek samorządu terytorialneg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 76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6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9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e celowe z budżetu na dofinansowanie zadań zleconych stowarzyszenio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rzędy naczelnych organów władzy państwowej, kontroli i ochrony prawa oraz sądownictw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6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1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6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6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ezpieczeństwo publiczne i ochrona przeciwpożarow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 23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i terenowe Policj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e straże pożar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bezoso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energ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zdrowot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opłaty i skład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ona cywil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opłaty i skład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ona cywil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3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bezoso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ochody od osób prawnych, od osób fizycznych i od innych jednostek nie posiadających osobowości praw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 2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ór podatków, opłat i niepodatkowanych należności budże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 2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wydatki na rzecz osób fizycz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agencyjno-prowiz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nagrodzenia bezoso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e służbowe kraj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bsługa długu publiczneg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papierów wartościowych, kredytów i pożyczek jednostek samorządu terytorialneg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setki i dyskonto od krajowych papierów wartościowych, pożyczek i kredyt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óżne rozlicz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erwy ogólne i cel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erwa ogól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0 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świata i wychowani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577 045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y podstaw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740 63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61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56 85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datkowe wynagrodzenia ro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48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 35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85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7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2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energ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 9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zdrowot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2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dostępu do sieci Intern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2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łaty z tytułu zakupu usług telekomunikacyjnych telefonii stacjonar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dróże służbowe kraj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opłaty i skład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4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110</w:t>
            </w:r>
          </w:p>
        </w:tc>
      </w:tr>
      <w:tr>
        <w:trPr>
          <w:trHeight w:val="17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 3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1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54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e wynagrodzenia ro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3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51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5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zdrowot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6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szkol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56 04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 5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 83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e wynagrodzenia ro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45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07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środków żywnoś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energ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57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zdrowot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8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dostępu do sieci Intern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łaty z tytułu zakupu usług telekomunikacyjnych telefonii stacjonar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owe podróże służ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opłaty i skład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8 620</w:t>
            </w:r>
          </w:p>
        </w:tc>
      </w:tr>
      <w:tr>
        <w:trPr>
          <w:trHeight w:val="207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imnazj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82 18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1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 78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e wynagrodzenia ro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95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 08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81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9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energ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65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zdrowot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82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dostępu do sieci Intern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4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łaty z tytułu zakupu usług telekomunikacyjnych telefonii stacjonar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e służbowe kraj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opłaty i skład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490</w:t>
            </w:r>
          </w:p>
        </w:tc>
      </w:tr>
      <w:tr>
        <w:trPr>
          <w:trHeight w:val="207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żenie uczniów do szkó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415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2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e wynagrodzenia ro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6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remon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zdrowot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e służbowe kraj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opłaty i skład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1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obsługi ekonomiczno- administracyjnej szkó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 66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25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07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e wynagrodzenia ro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9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37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4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bezoso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2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energ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remon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zdrowot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dostępu do sieci Intern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płaty z tytułu zakupu usług telekomunikacyjnych telefonii komórkow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łaty z tytułu zakupu usług telekomunikacyjnych telefonii stacjonar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6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e służbowe kraj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opłaty i skład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7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lenia pracowników nie będących członkami korpusu służby cywil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341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5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4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ształcanie i doskonalenie nauczyciel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28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28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9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 54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bezoso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04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chrona zdrow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5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wdziałanie alkoholizmow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bezoso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1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energ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owe podróże służ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opłaty i skład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moc społecz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419 769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rodzinne oraz składki na ubezpieczenia emerytalne i rentowe z ubezpieczenia społeczneg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21 549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21 456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703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e wynagrodzenia ro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67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59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15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energ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łaty z tytułu zakupu usług telekomunikacyjnych telefonii stacjonar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owe podróże służ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lenia pracowników nie będących członkami korpusu służby cywil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99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ki na ubezpieczenia zdrowotne opłacane za osoby pobierające niektóre świadczenia z pomocy społecz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849</w:t>
            </w:r>
          </w:p>
        </w:tc>
      </w:tr>
      <w:tr>
        <w:trPr>
          <w:trHeight w:val="451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zdrowot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49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łki i pomoc w naturze oraz składki na ubezpieczenie emerytalne i rent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 367</w:t>
            </w:r>
          </w:p>
        </w:tc>
      </w:tr>
      <w:tr>
        <w:trPr>
          <w:trHeight w:val="37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367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łki i pomoc w naturze oraz składki na ubezpieczenie emerytalne i rent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 714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714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i mieszkani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ki pomocy społecz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8 76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e wynagrodzenia ro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7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bezoso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energ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remon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zdrowot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dostępu do sieci Interne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łaty z tytułu zakupu usług telekomunikacyjnych telefonii stacjonar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e służbowe kraj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opłaty i skład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lenia pracowników nie będących członkami korpusu służby cywil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 73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e wynagrodzenia ro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8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bezoso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9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00</w:t>
            </w:r>
          </w:p>
        </w:tc>
      </w:tr>
      <w:tr>
        <w:trPr>
          <w:trHeight w:val="2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dukacyjna Opieka Wychowawc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 300</w:t>
            </w:r>
          </w:p>
        </w:tc>
      </w:tr>
      <w:tr>
        <w:trPr>
          <w:trHeight w:val="13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tlice szkol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 3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5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04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e wynagrodzenia ro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7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49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1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środków żywnoś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1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energ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2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zdrowot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e służbowe kraj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79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20</w:t>
            </w:r>
          </w:p>
        </w:tc>
      </w:tr>
      <w:tr>
        <w:trPr>
          <w:trHeight w:val="41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lonie, obozy oraz inne formy wypoczynku dla dzieci i młodzieży szkol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środków żywnoś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opłaty i skład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materialna dla uczni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ypendia dla uczni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9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ypendia i zasiłki dla student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Gospodarka komunalna i ochrona środowis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70 815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nie miast i w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 815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grody i wydatki osobowe nie zaliczane do wynagrodze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osobowe pracownikó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e wynagrodzenia ro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15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ubezpieczenia społecz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bezoso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e służbowe kraj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rzymanie zieleni w miastach i gmina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ulic, placów i dró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energ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y gospodarki komunalne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przedmiotowa z budżetu dla zakładu budżetoweg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9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 0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na pomoc finansową udzielaną między jednostkami samorządu terytorialnego na dofinansowanie własnych zadań inwestycyj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ultura i ochrona dziedzictwa narodoweg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i ośrodki kultury, świetlice i klub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podmiotowa z budżetu do samorządowej instytucji kultu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podmiotowa z budżetu do samorządowej instytucji kultu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00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acje celowe z budżetu na finansowanie lub dofinansowanie prac remontowych i konserwatorskich obiektów zabytkowych przekazane jednostkom nie zaliczanym do sektora finansów publiczn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energ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ultura fizyczna i spor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 9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y sport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9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 9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e celowe z budżetu na dofinansowanie zadań zleconych stowarzyszenio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grodzenia bezosob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materiałów i wyposaż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zostałych usłu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0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óżne opłaty i składk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Załącznik Nr 3</w:t>
      </w:r>
    </w:p>
    <w:p>
      <w:pPr>
        <w:pStyle w:val="TextBodyIndent"/>
        <w:ind w:hanging="0"/>
        <w:jc w:val="right"/>
        <w:rPr/>
      </w:pPr>
      <w:r>
        <w:rPr/>
        <w:t>do Uchwały Nr IV/16/2006</w:t>
      </w:r>
    </w:p>
    <w:p>
      <w:pPr>
        <w:pStyle w:val="TextBodyIndent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dy Miejskiej w Sulejowie</w:t>
      </w:r>
    </w:p>
    <w:p>
      <w:pPr>
        <w:pStyle w:val="TextBodyIndent"/>
        <w:ind w:hanging="0"/>
        <w:jc w:val="right"/>
        <w:rPr/>
      </w:pPr>
      <w:r>
        <w:rPr/>
        <w:t>z dnia 29 grudnia 2006 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700"/>
      </w:tblGrid>
      <w:tr>
        <w:trPr>
          <w:trHeight w:val="375" w:hRule="atLeast"/>
        </w:trPr>
        <w:tc>
          <w:tcPr>
            <w:tcW w:w="10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Zrównoważenie budżetu gminy na rok 2007</w:t>
            </w:r>
          </w:p>
        </w:tc>
      </w:tr>
      <w:tr>
        <w:trPr>
          <w:trHeight w:val="30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rok 2007</w:t>
            </w:r>
          </w:p>
        </w:tc>
      </w:tr>
      <w:tr>
        <w:trPr>
          <w:trHeight w:val="30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udżetow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203 296</w:t>
            </w:r>
          </w:p>
        </w:tc>
      </w:tr>
      <w:tr>
        <w:trPr>
          <w:trHeight w:val="30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udżetow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64 696</w:t>
            </w:r>
          </w:p>
        </w:tc>
      </w:tr>
      <w:tr>
        <w:trPr>
          <w:trHeight w:val="30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- ) deficyt - (   ) nadwyżka bieżącego roku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61 400</w:t>
            </w:r>
          </w:p>
        </w:tc>
      </w:tr>
      <w:tr>
        <w:trPr>
          <w:trHeight w:val="30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 400</w:t>
            </w:r>
          </w:p>
        </w:tc>
      </w:tr>
      <w:tr>
        <w:trPr>
          <w:trHeight w:val="30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- ogółe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4 756</w:t>
            </w:r>
          </w:p>
        </w:tc>
      </w:tr>
      <w:tr>
        <w:trPr>
          <w:trHeight w:val="30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e (pobrane) kredyt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3 356</w:t>
            </w:r>
          </w:p>
        </w:tc>
      </w:tr>
      <w:tr>
        <w:trPr>
          <w:trHeight w:val="30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e (pobrane) pożyczk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400</w:t>
            </w:r>
          </w:p>
        </w:tc>
      </w:tr>
      <w:tr>
        <w:trPr>
          <w:trHeight w:val="30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środk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chody - ogółe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3 356</w:t>
            </w:r>
          </w:p>
        </w:tc>
      </w:tr>
      <w:tr>
        <w:trPr>
          <w:trHeight w:val="30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rat pożyczek - kredytów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3 356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Załącznik Nr 4</w:t>
      </w:r>
    </w:p>
    <w:p>
      <w:pPr>
        <w:pStyle w:val="TextBodyIndent"/>
        <w:ind w:hanging="0"/>
        <w:jc w:val="right"/>
        <w:rPr/>
      </w:pPr>
      <w:r>
        <w:rPr/>
        <w:t>do Uchwały Nr IV/16/2006</w:t>
      </w:r>
    </w:p>
    <w:p>
      <w:pPr>
        <w:pStyle w:val="TextBodyIndent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dy Miejskiej w Sulejowie</w:t>
      </w:r>
    </w:p>
    <w:p>
      <w:pPr>
        <w:pStyle w:val="TextBodyIndent"/>
        <w:ind w:hanging="0"/>
        <w:jc w:val="right"/>
        <w:rPr/>
      </w:pPr>
      <w:r>
        <w:rPr/>
        <w:t>z dnia 29 grudnia 2006 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41"/>
        <w:gridCol w:w="580"/>
        <w:gridCol w:w="3699"/>
        <w:gridCol w:w="688"/>
        <w:gridCol w:w="1040"/>
        <w:gridCol w:w="1351"/>
        <w:gridCol w:w="1100"/>
        <w:gridCol w:w="1160"/>
        <w:gridCol w:w="1220"/>
        <w:gridCol w:w="920"/>
        <w:gridCol w:w="940"/>
        <w:gridCol w:w="980"/>
        <w:gridCol w:w="900"/>
      </w:tblGrid>
      <w:tr>
        <w:trPr>
          <w:trHeight w:val="375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lan nakładów na inwestycje w 2007 roku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budżetowa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dani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Termin rozpoczęcia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Wielkość nakładów zrealizowanych do 2006 roku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kłady planowane na lata 2007-201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tacje z budżetu gminy w 2007 roku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mit dotacji na lata 2008-2010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tacje z budżetu gminy 2007 roku pokryte są: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zwa wykonawcy robó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ednostka realizująca zadanie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Termin zakończenia</w:t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chodami  własnymi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życzką z WFOŚiGW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nymi środkami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GÓŁEM - A + B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3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6 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97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79 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65 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5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- zadania inwestycyjne jednoroczn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9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93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93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1 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Odwodnienie ulicy Topolowej w Przygł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 - 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zebudowa ulicy Parafialnej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 - 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50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odernizacja drogi Łazy Dąbrowa - Łazy Duż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okończenie modernizacji ulicy Rudnickiego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 - 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08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ROG-INŻ. Piotrków Tryb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zebudowa ulicy W. Łokietka i Mauretańskiej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 - 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30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03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03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03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ROG-INŻ. Piotrków Tryb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zebudowa części ulicy Nadpilicznej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-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okończenie przebudowy ulicy Nowe Osiedle we Włodzimierz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zebudowa ulicy Zielonej we Włodzimierz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 - 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4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Nakładki asfaltowe na terenie Gminy Sulejów: Przygłów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35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Nakładki asfaltowe na terenie Gminy Sulejów: Witów - Kłudzic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5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Rozbudowa sieci, oprogramowania i wymiana stanowisk komputerowych w Urzędzie Miejskim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3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Zakup komputera z oprogramowaniem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BOJO Sulejów</w:t>
            </w:r>
          </w:p>
        </w:tc>
      </w:tr>
      <w:tr>
        <w:trPr>
          <w:trHeight w:val="3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odernizacja oświetlenie ulicy Grunwaldzkiej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34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Modernizacja oświetlenia ulicznego na terenie gminy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Budowa kanalizacji sanitarnej w ulicy Dobra Woda z ulicami Widok i Cicha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 - 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 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34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Zakup koparko-ładowarki dla zakładu budżetowego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ojekt na modernizacje oczyszczalni ścieków wraz z przepompowniam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-2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5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5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- zadania inwestycyjne wieloletni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83 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4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79 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4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Pomoc finansowa w przebudowie drogi powiatowej Jeżów - Rozprza - Lubień - Bilska Wola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 - 20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odernizacja drogi Witów Kolonia - Przygłów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 - 20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5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okończenie modernizacji ul. Jesionowej w Poniat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 - 20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zebudowa ulicy Dobra Woda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 -20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6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6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Przebudowa ulicy K. Sprawiedliwego i ulicy Basztowej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 - 20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 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 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zebudowa ulicy Wapiennej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 - 20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odernizacja ulicy Przydziałki w Sulejowie wraz z rozbudową infrastruktur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 - 20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odernizacja ulicy Polnej we Włodzimierz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 - 20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odernizacja ulicy Poprzecznej w Przygł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 - 20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zebudowa drogi od wsi Biała do drogi wojewódzkiej numer 74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 - 20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okończenie przebudowy ul. Rolniczej w Uszczyn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 - 20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Termomodernizacja Szkoły Podstawowej w Łęczn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 - 20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Budowa nowych i modernizacja istniejących boisk przy szkołach podstawowych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 - 20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 xml:space="preserve">Rozbudowa Przedszkola w Przygłowie, łącznie z centralnym ogrzewaniem, kotłownią i pomieszczeniami socjalnymi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 - 20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Wymiana stolarki okiennej w Przedszkolu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 - 20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Kompleksowe uzbrojenie terenu pod działalność usługowo-handlową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 - 20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odernizacja oczyszczalni ścieków wraz z przepompowniam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 -20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6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5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szczelnianie istniejącej i rozbudowa kanalizacji sanitarnej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 - 20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ZK Sulejów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Budowa drugiej niezależnej nitki wodociągowej z ujęcia "Barbara"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 - 20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Budowa trzeciego zbiornika wody przy ujęciu "Barbara" wraz z modernizacją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 - 20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Budowa wodociągu w ulicy Rycerskiej na osiedlu Podklasztorze w Sulejowi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 - 20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omoc finansowa przy budowie sieci kanalizacji sanitarnej do oczyszczalni w Piotrkowie Trybunalskim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 - 20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0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Budowa Centrum Sportowo - Rekreacyjno - Kulturalnego w Sulejowie ul. Szkolna 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 - 20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M Sulejów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TextBodyIndent"/>
        <w:ind w:hanging="0"/>
        <w:jc w:val="right"/>
        <w:rPr/>
      </w:pPr>
      <w:r>
        <w:rPr/>
        <w:t>do Uchwały Nr IV/16/2006</w:t>
      </w:r>
    </w:p>
    <w:p>
      <w:pPr>
        <w:pStyle w:val="TextBodyIndent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dy Miejskiej w Sulejowie</w:t>
      </w:r>
    </w:p>
    <w:p>
      <w:pPr>
        <w:pStyle w:val="TextBodyIndent"/>
        <w:ind w:hanging="0"/>
        <w:jc w:val="right"/>
        <w:rPr/>
      </w:pPr>
      <w:r>
        <w:rPr/>
        <w:t>z dnia 29 grudnia 2006 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254"/>
        <w:gridCol w:w="2206"/>
        <w:gridCol w:w="1695"/>
        <w:gridCol w:w="1203"/>
      </w:tblGrid>
      <w:tr>
        <w:trPr>
          <w:trHeight w:val="540" w:hRule="atLeast"/>
        </w:trPr>
        <w:tc>
          <w:tcPr>
            <w:tcW w:w="99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Plan dotacji budżetu oraz wpłat</w:t>
            </w:r>
          </w:p>
        </w:tc>
      </w:tr>
      <w:tr>
        <w:trPr>
          <w:trHeight w:val="405" w:hRule="atLeast"/>
        </w:trPr>
        <w:tc>
          <w:tcPr>
            <w:tcW w:w="99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o budżetu gminnych jednostek organizacyjnych na rok 2007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azwa jednost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forma organizacyjna)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dotacji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aty do budżetu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ów obrotowych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zysku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gółem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ejski Zakład Komunaln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ład budżetowy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TextBodyIndent"/>
        <w:ind w:hanging="0"/>
        <w:jc w:val="right"/>
        <w:rPr/>
      </w:pPr>
      <w:r>
        <w:rPr/>
        <w:t>do Uchwały Nr IV/16/2006</w:t>
      </w:r>
    </w:p>
    <w:p>
      <w:pPr>
        <w:pStyle w:val="TextBodyIndent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dy Miejskiej w Sulejowie</w:t>
      </w:r>
    </w:p>
    <w:p>
      <w:pPr>
        <w:pStyle w:val="TextBodyIndent"/>
        <w:ind w:hanging="0"/>
        <w:jc w:val="right"/>
        <w:rPr/>
      </w:pPr>
      <w:r>
        <w:rPr/>
        <w:t>z dnia 29 grudnia 2006 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897"/>
        <w:gridCol w:w="229"/>
        <w:gridCol w:w="6461"/>
        <w:gridCol w:w="1720"/>
      </w:tblGrid>
      <w:tr>
        <w:trPr>
          <w:trHeight w:val="390" w:hRule="atLeast"/>
        </w:trPr>
        <w:tc>
          <w:tcPr>
            <w:tcW w:w="99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Plan przychodów i wydatków </w:t>
            </w:r>
          </w:p>
        </w:tc>
      </w:tr>
      <w:tr>
        <w:trPr>
          <w:trHeight w:val="375" w:hRule="atLeast"/>
        </w:trPr>
        <w:tc>
          <w:tcPr>
            <w:tcW w:w="99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zakładu budżetowego</w:t>
            </w:r>
          </w:p>
        </w:tc>
      </w:tr>
      <w:tr>
        <w:trPr>
          <w:trHeight w:val="255" w:hRule="atLeast"/>
        </w:trPr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budżetowa</w:t>
            </w:r>
          </w:p>
        </w:tc>
        <w:tc>
          <w:tcPr>
            <w:tcW w:w="6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Przychody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lan na rok 2007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6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Gospodarka Komunalna i Ochrona Środowis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285 00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7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y Gospodarki Komunaln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85 00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środków pieniężnych na początek okresu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Ogółem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385 000</w:t>
            </w:r>
          </w:p>
        </w:tc>
      </w:tr>
      <w:tr>
        <w:trPr>
          <w:trHeight w:val="255" w:hRule="atLeast"/>
        </w:trPr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budżetowa</w:t>
            </w:r>
          </w:p>
        </w:tc>
        <w:tc>
          <w:tcPr>
            <w:tcW w:w="6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Wydatki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lan na rok 2007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6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Gospodarka Komunalna i Ochrona Środowis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285 00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7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y Gospodarki Komunaln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85 000</w:t>
            </w:r>
          </w:p>
        </w:tc>
      </w:tr>
      <w:tr>
        <w:trPr>
          <w:trHeight w:val="255" w:hRule="atLeast"/>
        </w:trPr>
        <w:tc>
          <w:tcPr>
            <w:tcW w:w="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środków pieniężnych na koniec okresu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gółem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385 0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978"/>
        <w:gridCol w:w="794"/>
        <w:gridCol w:w="5500"/>
        <w:gridCol w:w="1980"/>
      </w:tblGrid>
      <w:tr>
        <w:trPr>
          <w:trHeight w:val="465" w:hRule="atLeast"/>
        </w:trPr>
        <w:tc>
          <w:tcPr>
            <w:tcW w:w="99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lan finansowy</w:t>
            </w:r>
          </w:p>
        </w:tc>
      </w:tr>
      <w:tr>
        <w:trPr>
          <w:trHeight w:val="375" w:hRule="atLeast"/>
        </w:trPr>
        <w:tc>
          <w:tcPr>
            <w:tcW w:w="99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Miejskiego Zakładu Komunalnego w Sulejowie</w:t>
            </w:r>
          </w:p>
        </w:tc>
      </w:tr>
      <w:tr>
        <w:trPr>
          <w:trHeight w:val="255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budżetowa</w:t>
            </w:r>
          </w:p>
        </w:tc>
        <w:tc>
          <w:tcPr>
            <w:tcW w:w="5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Przychody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lan na rok 2007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5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Gospodarka Komunalna i Ochrona Środowi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285 000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łady Gospodarki Komunaln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85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 usłu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5 5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y ze sprzedaży wyrobó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odset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a przedmiotowa z budżetu gminy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 500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środków obrotowych na początek okres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Ogółem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385 000</w:t>
            </w:r>
          </w:p>
        </w:tc>
      </w:tr>
      <w:tr>
        <w:trPr>
          <w:trHeight w:val="255" w:hRule="atLeast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budżetowa</w:t>
            </w:r>
          </w:p>
        </w:tc>
        <w:tc>
          <w:tcPr>
            <w:tcW w:w="5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Wydatki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lan na rok 2007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5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Gospodarka Komunalna i Ochrona Środowi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285 000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łady Gospodarki Komunaln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85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grody i wydatki osobowe nie zaliczane do wynagrodzeń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grodzenia osobowe pracownikó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3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wynagrodzenia rocz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8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ki na ubezpieczenia społecz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ki na fundusz prac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grodzenia bezosobow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 7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energ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 2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remontow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zdrowot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pozostałych usłu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3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y za usługi internetow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y z tytułu usług telekomunikacyjnych telefonii komórk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y z tytułu usług telekomunikacyjnych telefonii stacjonarn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obejmujących wykonanie ekspertyz, analiz i opin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óże służbowe krajow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e opłaty i skład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 nieruchomośc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podatki na rzecz budżetu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inwestycyjne zakładów budżetow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na zakupy inwestycyjne zakładów budżetow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środków obrotowych na koniec okres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gółe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385 0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tbl>
      <w:tblPr>
        <w:tblW w:w="156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7"/>
        <w:gridCol w:w="585"/>
        <w:gridCol w:w="4400"/>
        <w:gridCol w:w="808"/>
        <w:gridCol w:w="1180"/>
        <w:gridCol w:w="1120"/>
        <w:gridCol w:w="1100"/>
        <w:gridCol w:w="1200"/>
        <w:gridCol w:w="1040"/>
        <w:gridCol w:w="960"/>
        <w:gridCol w:w="940"/>
        <w:gridCol w:w="1080"/>
      </w:tblGrid>
      <w:tr>
        <w:trPr>
          <w:trHeight w:val="375" w:hRule="atLeast"/>
        </w:trPr>
        <w:tc>
          <w:tcPr>
            <w:tcW w:w="1560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Plan nakładów na inwestycje Miejskiego Zakładu Komunalnego w Sulejowie w roku 2007</w:t>
            </w:r>
          </w:p>
        </w:tc>
      </w:tr>
      <w:tr>
        <w:trPr>
          <w:trHeight w:val="3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budżetowa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dania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rmin rozpoczęcia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Wielkość nakładów zrealizowanych do 2006 roku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łady planowane na lata 2007-201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MZK w 2007 roku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 dotacji na lata 2008-2010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MZK w roku 2007 pokryte są: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rmin zakończenia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ami  własny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ami ludnoś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e z WFOŚiG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ymi środkami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GÓŁEM - A + B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- wydatki na zadania inwestycyjne jednorocz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środka transportu (koparko-ładowarki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</w:t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- wydatki na zadania inwestycyjne wieloletn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na rur azbestowo-cementowych wodociągu w Krzewinach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 - 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Załącznik Nr 7</w:t>
      </w:r>
    </w:p>
    <w:p>
      <w:pPr>
        <w:pStyle w:val="TextBodyIndent"/>
        <w:ind w:hanging="0"/>
        <w:jc w:val="right"/>
        <w:rPr/>
      </w:pPr>
      <w:r>
        <w:rPr/>
        <w:t>do Uchwały Nr IV/16/2006</w:t>
      </w:r>
    </w:p>
    <w:p>
      <w:pPr>
        <w:pStyle w:val="TextBodyIndent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dy Miejskiej w Sulejowie</w:t>
      </w:r>
    </w:p>
    <w:p>
      <w:pPr>
        <w:pStyle w:val="TextBodyIndent"/>
        <w:ind w:hanging="0"/>
        <w:jc w:val="right"/>
        <w:rPr/>
      </w:pPr>
      <w:r>
        <w:rPr/>
        <w:t>z dnia 29 grudnia 2006 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97"/>
        <w:gridCol w:w="688"/>
        <w:gridCol w:w="463"/>
        <w:gridCol w:w="5837"/>
        <w:gridCol w:w="1800"/>
      </w:tblGrid>
      <w:tr>
        <w:trPr>
          <w:trHeight w:val="375" w:hRule="atLeast"/>
        </w:trPr>
        <w:tc>
          <w:tcPr>
            <w:tcW w:w="101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Zadania zlecone z administracji rządowej</w:t>
            </w:r>
          </w:p>
        </w:tc>
      </w:tr>
      <w:tr>
        <w:trPr>
          <w:trHeight w:val="375" w:hRule="atLeast"/>
        </w:trPr>
        <w:tc>
          <w:tcPr>
            <w:tcW w:w="101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ochody w roku 2007</w:t>
            </w:r>
          </w:p>
        </w:tc>
      </w:tr>
      <w:tr>
        <w:trPr>
          <w:trHeight w:val="255" w:hRule="atLeast"/>
        </w:trPr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fikacja budżetowa</w:t>
            </w:r>
          </w:p>
        </w:tc>
        <w:tc>
          <w:tcPr>
            <w:tcW w:w="5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Ogółe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5 419 138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</w:t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dministracja publi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5 737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ędy Wojewódzk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737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rzędy naczelnych organów władzy państwowej, kontroli i ochrony prawa oraz sądow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406</w:t>
            </w:r>
          </w:p>
        </w:tc>
      </w:tr>
      <w:tr>
        <w:trPr>
          <w:trHeight w:val="48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ędy naczelnych organów władzy państwowej, kontroli i ochrony pra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ezpieczeństwo publiczne i ochrona przeciwpożaro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230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ona cywil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0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moc społe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298 765</w:t>
            </w:r>
          </w:p>
        </w:tc>
      </w:tr>
      <w:tr>
        <w:trPr>
          <w:trHeight w:val="48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dczenia rodzinne oraz składki na ubezpieczenia emerytalne i rentowe z ubezpieczenia społecz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21 549</w:t>
            </w:r>
          </w:p>
        </w:tc>
      </w:tr>
      <w:tr>
        <w:trPr>
          <w:trHeight w:val="48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ki na ubezpieczenia zdrowotne opłacane za osoby pobierające niektóre świadczenia z pomocy społecz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49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siłki i pomoc w naturze oraz składki na ubezpieczenie społe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367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Załącznik Nr 8</w:t>
      </w:r>
    </w:p>
    <w:p>
      <w:pPr>
        <w:pStyle w:val="TextBodyIndent"/>
        <w:ind w:hanging="0"/>
        <w:jc w:val="right"/>
        <w:rPr/>
      </w:pPr>
      <w:r>
        <w:rPr/>
        <w:t>do Uchwały Nr IV/16/2006</w:t>
      </w:r>
    </w:p>
    <w:p>
      <w:pPr>
        <w:pStyle w:val="TextBodyIndent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dy Miejskiej w Sulejowie</w:t>
      </w:r>
    </w:p>
    <w:p>
      <w:pPr>
        <w:pStyle w:val="TextBodyIndent"/>
        <w:ind w:hanging="0"/>
        <w:jc w:val="right"/>
        <w:rPr/>
      </w:pPr>
      <w:r>
        <w:rPr/>
        <w:t>z dnia 29 grudnia 2006 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58"/>
        <w:gridCol w:w="585"/>
        <w:gridCol w:w="453"/>
        <w:gridCol w:w="5622"/>
        <w:gridCol w:w="1800"/>
      </w:tblGrid>
      <w:tr>
        <w:trPr>
          <w:trHeight w:val="375" w:hRule="atLeast"/>
        </w:trPr>
        <w:tc>
          <w:tcPr>
            <w:tcW w:w="9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Zadania zlecone z administracji rządowej</w:t>
            </w:r>
          </w:p>
        </w:tc>
      </w:tr>
      <w:tr>
        <w:trPr>
          <w:trHeight w:val="375" w:hRule="atLeast"/>
        </w:trPr>
        <w:tc>
          <w:tcPr>
            <w:tcW w:w="9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wydatki w roku 2007</w:t>
            </w:r>
          </w:p>
        </w:tc>
      </w:tr>
      <w:tr>
        <w:trPr>
          <w:trHeight w:val="255" w:hRule="atLeast"/>
        </w:trPr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fikacja budżetowa</w:t>
            </w:r>
          </w:p>
        </w:tc>
        <w:tc>
          <w:tcPr>
            <w:tcW w:w="5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Ogółe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419 138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</w:t>
            </w:r>
          </w:p>
        </w:tc>
        <w:tc>
          <w:tcPr>
            <w:tcW w:w="5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dministracja publi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5 73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y Wojewódzk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73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grodzenia osobowe pracowników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47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ki na ubezpieczenia społe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5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ki na fundusz prac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pozostałych usłu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1</w:t>
            </w:r>
          </w:p>
        </w:tc>
      </w:tr>
      <w:tr>
        <w:trPr>
          <w:trHeight w:val="5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rzędy naczelnych organów władzy państwowej, kontroli i ochrony prawa oraz sądow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406</w:t>
            </w:r>
          </w:p>
        </w:tc>
      </w:tr>
      <w:tr>
        <w:trPr>
          <w:trHeight w:val="510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1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pozostałych usłu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ezpieczeństwo publiczne i ochrona przeciwpożaro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23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4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ona cywil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pozostałych usłu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moc społe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 298 765</w:t>
            </w:r>
          </w:p>
        </w:tc>
      </w:tr>
      <w:tr>
        <w:trPr>
          <w:trHeight w:val="510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2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rodzinne oraz składki na ubezpieczenia emerytalne i rentowe z ubezpieczenia społecz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21 54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grody i wydatki osobowe nie zaliczane do wynagrodze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a społe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21 45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grodzenia osobowe pracowników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70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wynagrodzenia ro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0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ki na ubezpieczenia społe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6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ki na fundusz prac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5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ów i wyposaże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15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energi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pozostałych usłu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y z tytułu zakupu usług telekomunikacyjnych telefonii stacjonar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podróże służb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pracowników nie będących członkami korpusu służby cywil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</w:tr>
      <w:tr>
        <w:trPr>
          <w:trHeight w:val="450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9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</w:t>
            </w:r>
          </w:p>
        </w:tc>
      </w:tr>
      <w:tr>
        <w:trPr>
          <w:trHeight w:val="510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2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ki na ubezpieczenia zdrowotne opłacane za osoby pobierające niektóre świadczenia z pomocy społecz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4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ki na ubezpieczenia zdrowot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49</w:t>
            </w:r>
          </w:p>
        </w:tc>
      </w:tr>
      <w:tr>
        <w:trPr>
          <w:trHeight w:val="510" w:hRule="atLeast"/>
        </w:trPr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2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łki i pomoc w naturze oraz składki na ubezpieczenie społe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36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a społecz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367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Załącznik Nr 9</w:t>
      </w:r>
    </w:p>
    <w:p>
      <w:pPr>
        <w:pStyle w:val="TextBodyIndent"/>
        <w:ind w:hanging="0"/>
        <w:jc w:val="right"/>
        <w:rPr/>
      </w:pPr>
      <w:r>
        <w:rPr/>
        <w:t>do Uchwały Nr IV/16/2006</w:t>
      </w:r>
    </w:p>
    <w:p>
      <w:pPr>
        <w:pStyle w:val="TextBodyIndent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dy Miejskiej w Sulejowie</w:t>
      </w:r>
    </w:p>
    <w:p>
      <w:pPr>
        <w:pStyle w:val="TextBodyIndent"/>
        <w:ind w:hanging="0"/>
        <w:jc w:val="right"/>
        <w:rPr/>
      </w:pPr>
      <w:r>
        <w:rPr/>
        <w:t>z dnia 29 grudnia 2006 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697"/>
        <w:gridCol w:w="585"/>
        <w:gridCol w:w="480"/>
        <w:gridCol w:w="5720"/>
        <w:gridCol w:w="1800"/>
      </w:tblGrid>
      <w:tr>
        <w:trPr>
          <w:trHeight w:val="375" w:hRule="atLeast"/>
        </w:trPr>
        <w:tc>
          <w:tcPr>
            <w:tcW w:w="9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Inne dotacje przekazywane na podstawie odrębnych przepisów</w:t>
            </w:r>
          </w:p>
        </w:tc>
      </w:tr>
      <w:tr>
        <w:trPr>
          <w:trHeight w:val="375" w:hRule="atLeast"/>
        </w:trPr>
        <w:tc>
          <w:tcPr>
            <w:tcW w:w="9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związane z realizacją zadań jednostki samorządu terytorialnego</w:t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fikacja budżetowa</w:t>
            </w:r>
          </w:p>
        </w:tc>
        <w:tc>
          <w:tcPr>
            <w:tcW w:w="5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Ogółe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5 0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</w:t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dministracja publi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z budżetu na dofinansowanie zadań zleconych stowarzyszenio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Kultura i ochrona dziedzictwa narod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5 0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y i ośrodki kultury, świetlice i kluby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podmiotowa z budżetu dla samorządowej instytucji kultur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0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podmiotowa z budżetu dla samorządowej instytucji kultur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675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z budżetu na finansowanie lub dofinansowanie prac remontowych i konserwatorskich obiektów zabytkowych przekazane jednostkom nie zaliczanym do sektora finansów publicz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Kultura fizyczna i spor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 0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9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z budżetu na dofinansowanie zadań zleconych stowarzyszenio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TextBodyIndent"/>
        <w:ind w:hanging="0"/>
        <w:jc w:val="right"/>
        <w:rPr/>
      </w:pPr>
      <w:r>
        <w:rPr/>
        <w:t>do Uchwały Nr IV/16/2006</w:t>
      </w:r>
    </w:p>
    <w:p>
      <w:pPr>
        <w:pStyle w:val="TextBodyIndent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dy Miejskiej w Sulejowie</w:t>
      </w:r>
    </w:p>
    <w:p>
      <w:pPr>
        <w:pStyle w:val="TextBodyIndent"/>
        <w:ind w:hanging="0"/>
        <w:jc w:val="right"/>
        <w:rPr/>
      </w:pPr>
      <w:r>
        <w:rPr/>
        <w:t>z dnia 29 grudnia 2006 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727"/>
        <w:gridCol w:w="741"/>
        <w:gridCol w:w="6222"/>
        <w:gridCol w:w="1698"/>
      </w:tblGrid>
      <w:tr>
        <w:trPr>
          <w:trHeight w:val="375" w:hRule="atLeast"/>
        </w:trPr>
        <w:tc>
          <w:tcPr>
            <w:tcW w:w="99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Gminny Fundusz Ochrony Środowiska i Gospodarki Wodnej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budżetowa</w:t>
            </w:r>
          </w:p>
        </w:tc>
        <w:tc>
          <w:tcPr>
            <w:tcW w:w="6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Przychody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an na rok 2007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6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ospodarka Komunalna i Ochrona Środowiska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1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usz Ochrony Środowiska i Gospodarki Wodnej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70</w:t>
            </w:r>
          </w:p>
        </w:tc>
        <w:tc>
          <w:tcPr>
            <w:tcW w:w="6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różnych opłat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środków pieniężnych na początek okresu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gółem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5 000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budżetowa</w:t>
            </w:r>
          </w:p>
        </w:tc>
        <w:tc>
          <w:tcPr>
            <w:tcW w:w="6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Wydatki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an na rok 2007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6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Gospodarka Komunalna i Ochrona Środowiska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50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1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usz Ochrony Środowiska i Gospodarki Wodnej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50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agrodzenia bezosobowe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materiałów i wyposażenia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pozostałych usług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50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e opłaty i składki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środków pieniężnych na koniec okresu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gółem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5 0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Załącznik Nr 11</w:t>
      </w:r>
    </w:p>
    <w:p>
      <w:pPr>
        <w:pStyle w:val="TextBodyIndent"/>
        <w:ind w:hanging="0"/>
        <w:jc w:val="right"/>
        <w:rPr/>
      </w:pPr>
      <w:r>
        <w:rPr/>
        <w:t>do Uchwały Nr IV/16/2006</w:t>
      </w:r>
    </w:p>
    <w:p>
      <w:pPr>
        <w:pStyle w:val="TextBodyIndent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dy Miejskiej w Sulejowie</w:t>
      </w:r>
    </w:p>
    <w:p>
      <w:pPr>
        <w:pStyle w:val="TextBodyIndent"/>
        <w:ind w:hanging="0"/>
        <w:jc w:val="right"/>
        <w:rPr/>
      </w:pPr>
      <w:r>
        <w:rPr/>
        <w:t>z dnia 29 grudnia 2006 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772"/>
        <w:gridCol w:w="720"/>
        <w:gridCol w:w="6268"/>
        <w:gridCol w:w="1652"/>
      </w:tblGrid>
      <w:tr>
        <w:trPr>
          <w:trHeight w:val="390" w:hRule="atLeast"/>
        </w:trPr>
        <w:tc>
          <w:tcPr>
            <w:tcW w:w="99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ochody związane z realizacją zadań z zakresu administracji rządowej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asyfikacja budżetowa</w:t>
            </w:r>
          </w:p>
        </w:tc>
        <w:tc>
          <w:tcPr>
            <w:tcW w:w="6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Ogółem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an na rok 2007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</w:t>
            </w:r>
          </w:p>
        </w:tc>
        <w:tc>
          <w:tcPr>
            <w:tcW w:w="6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dministracja publiczna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5 30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30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30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 - za udostępnianie danych osobowyc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90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opłat - za nowe dowody osobiste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Załącznik Nr 12</w:t>
      </w:r>
    </w:p>
    <w:p>
      <w:pPr>
        <w:pStyle w:val="TextBodyIndent"/>
        <w:ind w:hanging="0"/>
        <w:jc w:val="right"/>
        <w:rPr/>
      </w:pPr>
      <w:r>
        <w:rPr/>
        <w:t>do Uchwały Nr IV/16/2006</w:t>
      </w:r>
    </w:p>
    <w:p>
      <w:pPr>
        <w:pStyle w:val="TextBodyIndent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dy Miejskiej w Sulejowie</w:t>
      </w:r>
    </w:p>
    <w:p>
      <w:pPr>
        <w:pStyle w:val="TextBodyIndent"/>
        <w:ind w:hanging="0"/>
        <w:jc w:val="right"/>
        <w:rPr/>
      </w:pPr>
      <w:r>
        <w:rPr/>
        <w:t>z dnia 29 grudnia 2006 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600"/>
        <w:gridCol w:w="1260"/>
        <w:gridCol w:w="1253"/>
        <w:gridCol w:w="1267"/>
        <w:gridCol w:w="1298"/>
        <w:gridCol w:w="1315"/>
        <w:gridCol w:w="1277"/>
        <w:gridCol w:w="1239"/>
        <w:gridCol w:w="1201"/>
        <w:gridCol w:w="1314"/>
      </w:tblGrid>
      <w:tr>
        <w:trPr>
          <w:trHeight w:val="405" w:hRule="atLeast"/>
        </w:trPr>
        <w:tc>
          <w:tcPr>
            <w:tcW w:w="15764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Prognoza długu gminy Sulejów na dzień 31 grudnia 2007 roku i lata następne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e dochody gminy ogółem w latach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łużenie na dzień 31.12.2007 r.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203 2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19 39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59 9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725 77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617 54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536 07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yszczególnienie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łużenie na 31.12.2006 r.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kredyty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e kwoty spłat w latach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bowiązania według tytułów dłużn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983 4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864 75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003 35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393 82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393 8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77 15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33 36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46 67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844 84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1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                                                 emisja papierów wartościow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2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dyty i pożycz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83 4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64 75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3 35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3 82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3 8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7 15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 36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 67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844 840</w:t>
            </w:r>
          </w:p>
        </w:tc>
      </w:tr>
      <w:tr>
        <w:trPr>
          <w:trHeight w:val="3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3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te depozy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4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                                                depozyty zbywal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5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lne zobowiązania (E6+E9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6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                                                  jednostek budżetowy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7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z tytułu:                                dostawy towarów i usłu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8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ek na ubezpieczenia społeczne i Fundusz Prac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9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ikających z ustaw i orzeczeń sądu, udzielonych poręczeń i gwarancj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footerReference w:type="default" r:id="rId8"/>
      <w:type w:val="nextPage"/>
      <w:pgSz w:orient="landscape" w:w="16838" w:h="11906"/>
      <w:pgMar w:left="567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" w:hanging="0"/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1" w:hanging="0"/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7:56:00Z</dcterms:created>
  <dc:creator>skarbnik</dc:creator>
  <dc:description/>
  <cp:keywords/>
  <dc:language>en-US</dc:language>
  <cp:lastModifiedBy>skarbnik</cp:lastModifiedBy>
  <cp:lastPrinted>2006-12-28T11:31:00Z</cp:lastPrinted>
  <dcterms:modified xsi:type="dcterms:W3CDTF">2007-01-03T07:56:00Z</dcterms:modified>
  <cp:revision>2</cp:revision>
  <dc:subject/>
  <dc:title>UCHWAŁA NR XXII/148/2004</dc:title>
</cp:coreProperties>
</file>